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hnici de optimizare la nivel individual si de grup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ct univ dr Daniela Ionescu-Avram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ct univ dr Daniela Ionescu-Avra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pt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ind w:left="209" w:hanging="17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ind w:left="209" w:hanging="17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/>
        <w:t>Obiectivele disciplinei - rezultate așteptate ale învățării la formarea cărora contribuie parcurgerea și promovarea discipline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17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  <w:t>Studentul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Însușirea informațiilor teoretice relevante 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Înțelegerea teoriilor explicative asupra comportamentelor disfunctionale și a modelelor de intervenție adecvate fiecărui tip de problem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noașterea tehnicilor de interventie pentru rezolvarea problemelor de comportament si restructurarea sistemului de credinte asociate problemelor de comportament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telegrea modelelor explicative din domeniul psihoterapiilor cognitiv-comportamentale pentru comportamentele disfunctionale divers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zvoltarea capacitatii de a conceptualiza diferite tipuri de probleme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apanirea unor tehnici de interventie pentru rezolvarea problemelor de comportament in diferite arii de viata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rea cunoștințelor din domeniul psihoterapiei în proiectarea unor programe de intervenție psihologică si rezolvarea problemelor de comportament la nivel individual si de gru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84"/>
        <w:gridCol w:w="4003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1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ihoterapie cognitiv-comportamentala, modele teoretice si conceptualizar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2: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ihoterapie rational-emotiva, modele teoretice si conceptualizar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3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ihoterapie centrata pe realitate, modele teoretice si ceonceptualizar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4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hnici cognitiv-comportamentale pentru restructurare cognitiv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5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hnici cognitiv-comportamentale pentru rezolvarea problemelor de comporta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6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ihoterapie ericksoniana, modele teoretice si conceptualiz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7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terventii specifice psihoterapiei ericksoniene pentru rezolvarea problemelor de comporta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8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dfulness si relaxar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9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ihologie pozitiva, modele teoretice si interventii pentru sanatate si starea de bin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10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hnici de interventie terapeutica pentru problemele de cupl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11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hnici de interventie terapeutica pentru problemele din campul munc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12 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hnici de interventie terapuetica in problemele de sanatate, domeniul clini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3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Tehnici de interventie terapeutica pentru comportamente cu risc ridicat de vatamare la adresa propriei persoane sau a celor din jur (ex dependenta de substante, tentativele de suicid, comportament antisocial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14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aliza si dezvoltare personala, repere teoretice si interventii terapeutice</w:t>
            </w:r>
          </w:p>
          <w:p>
            <w:pPr>
              <w:pStyle w:val="NoSpacing"/>
              <w:tabs>
                <w:tab w:val="clear" w:pos="708"/>
                <w:tab w:val="left" w:pos="1309" w:leader="none"/>
              </w:tabs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Conceptualizarea cazului din perspectivele psihoterapeutice abordate, prezentari de c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>Realizarea unor planuri de intervenție psihoterapeutică conform perspectivelor psihoterapeutice aborda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ercitii aplicate pe studii de caz pentru toate activitatile de seminar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este elaborată pe baza unor manuale și materiale de cercetare din domeniu recunoscute internațional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joritatea tematicilor tratate în cadrul cursului și seminariilor se înscriu în plaja de actualitate a nevoilor și intereselor de studiu și cercetare în domeni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rul didactic deține experiență în domeniul de studiu căruia îi este circumscrisă disciplina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0"/>
        <w:gridCol w:w="5685"/>
        <w:gridCol w:w="9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s/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ăpânirea informațiilor teoretice relevan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unoaștere și înțelegere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zolvarea completă și corectă a cerințelor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en scri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0%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andard minim de performanţă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unoașterea principalelor modele teoretice explicative pentru comportamentele disfunctionale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bilitatea minimală de a construi strategii de intervenție psihoterapeutică pentru aceste probleme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laborarea corectă a unui proiect aplicat pe o tematică specifică domeniului studia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Minim nota 5 la exmenul scris;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/>
    </w:pPr>
    <w:r>
      <w:rPr/>
      <w:drawing>
        <wp:inline distT="0" distB="0" distL="0" distR="0">
          <wp:extent cx="3992880" cy="454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character" w:styleId="BodyText3Char">
    <w:name w:val="Body Text 3 Char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7:48:00Z</dcterms:created>
  <dc:creator>user13</dc:creator>
  <dc:description/>
  <cp:keywords/>
  <dc:language>en-US</dc:language>
  <cp:lastModifiedBy>Daniela Ionescu</cp:lastModifiedBy>
  <cp:lastPrinted>2025-09-27T12:35:00Z</cp:lastPrinted>
  <dcterms:modified xsi:type="dcterms:W3CDTF">2026-01-24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